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800735"/>
            <wp:effectExtent l="0" t="0" r="0" b="0"/>
            <wp:docPr id="1" name="Gerb_c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c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НАРОВЧАТСКОГО</w:t>
      </w:r>
    </w:p>
    <w:p>
      <w:pPr>
        <w:pStyle w:val="Normal"/>
        <w:pBdr>
          <w:bottom w:val="single" w:sz="12" w:space="6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ОВЕТА НАРОВЧАТ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08 г. № 406-68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. Наровч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Наровчат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вчат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, п. 13 ст. 24 Градостроительного кодекса Российской Федерации, на основании распоряжения губернатора Пензенской области от 06.10.2008 г. № 301-рП «Об утверждении проекта генерального плана Наровчатского сельского поселения Наровчатского района Пензенской области», Устава Наровчатского сельсовета Наровчатского района Пензенской области, заключения  по результатам проведения публичных слушаний на тему: «О проекте генерального плана муниципального образования «Наровчатский сельсовет» Наровчатского района Пензенской области от 09.09.2008 г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муниципального образования «Наровчатский сельсовет» Наровчатского района Пензенской области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360" w:firstLine="540"/>
        <w:jc w:val="both"/>
        <w:rPr/>
      </w:pPr>
      <w:r>
        <w:rPr>
          <w:sz w:val="28"/>
          <w:szCs w:val="28"/>
        </w:rPr>
        <w:t>Опубликовать Генеральный план муниципального образования «Наровчатский сельсовет Наровчатского района Пензенской области и настоящее решение в информационном бюллетене «Ведомости Наровчатского сельсовета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настоящего решения возложить на </w:t>
      </w:r>
      <w:r>
        <w:rPr>
          <w:sz w:val="28"/>
          <w:szCs w:val="28"/>
        </w:rPr>
        <w:t>главу Наровчатского сельсовета С.И. Савватейкина.</w:t>
      </w:r>
    </w:p>
    <w:p>
      <w:pPr>
        <w:pStyle w:val="Normal"/>
        <w:tabs>
          <w:tab w:val="clear" w:pos="708"/>
          <w:tab w:val="left" w:pos="12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</w:rPr>
        <w:t>Глава  Наровчатского сельсовета     С.И. Савватейкин</w:t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8"/>
        </w:tabs>
        <w:ind w:left="2028" w:hanging="13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9:00Z</dcterms:created>
  <dc:creator>***</dc:creator>
  <dc:description/>
  <cp:keywords/>
  <dc:language>en-US</dc:language>
  <cp:lastModifiedBy>Admin</cp:lastModifiedBy>
  <cp:lastPrinted>2012-01-24T14:21:00Z</cp:lastPrinted>
  <dcterms:modified xsi:type="dcterms:W3CDTF">2012-01-24T11:24:00Z</dcterms:modified>
  <cp:revision>45</cp:revision>
  <dc:subject/>
  <dc:title> </dc:title>
</cp:coreProperties>
</file>